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3. tétel: A felhasználói igényelemzés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agyarázza meg a felhasználói igény és szükséglet közötti különbséget! </w:t>
      </w:r>
    </w:p>
    <w:p>
      <w:pPr>
        <w:pStyle w:val="TextBodyIndent"/>
        <w:ind w:firstLine="567"/>
        <w:jc w:val="both"/>
        <w:rPr/>
      </w:pPr>
      <w:r>
        <w:rPr/>
        <w:t xml:space="preserve">Az állományalakítási stratégia kidolgozásában a meglévő állomány adottságainak ismerete mellett figyelembe kell venni azokat a felh. igényeket, elvárásokat, amelyek a könyvtár információszolgáltatása iránt felmerülnek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z igényvizsgálat módszerei egyrészt a felhasználói kör (olvasótábor), másrészt az egyes tudományterületek szakirodalmi szükségletének alakulásával foglalkozhatnak. A két szempont együttes érvényesítése is lehetséges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felhasználó kör meghatározásában különválasztható a könyvtár jelenlegi használóinak köre (valóságos olvasótábor), valamint az ennél szélesebb, a könyvtár funkciójából következően számításba vehető használók tábora (potenciális olvasótábor)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Ismertesse néhány könyvtártípus potenciális olvasótáborát!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</w:t>
      </w:r>
      <w:r>
        <w:rPr>
          <w:b/>
          <w:bCs/>
        </w:rPr>
        <w:t>valóságos olvasótábor</w:t>
      </w:r>
      <w:r>
        <w:rPr/>
        <w:t xml:space="preserve"> igényelemzésének legelterjedtebb módszere a használati nyilvántartások áttekintése (prézens használat esetén a kérőlapok, kölcsönzési nyilvántartások). Ez képet nyújt a leggyakrabban keresett témák, konkrét művek, dok. típusok köréről, így nemcsak az állományalakítás szempontjait befolyásolja, hanem a gyűjteményszervezés egyéb területére is hatást gyakorolhat. A használat vizsgálatát érdemes egybevetni az állomány mennyiségi elemzésének szempontjaival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Mennyiben felel meg az áll. összetétele (szakter, típus, nyelv stb. szempontok) a használati arányoknak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gyarapítási tendencia helyességének megítéléséhez a piacgazdasgában alkalmazott „ráfodítás-hozam” analízis a kvt. átformált alkalmazásával megvizsgálható, hogy egy adott időpontban meghatározott szempontú gyarapodásának értéke milyen arányba áll a gyűjt. ugyanolyan szempontból csoportosított használatával, vagyis a ráfordítás hozamával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meglévő állomány használati vizsgálatából levonható következtetések behatároltak: csak a valós olvasótábor igényei vehetők figyelembe, a kvt. meglévő állományára vonatkozik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Mind a valóságos, mind a potenciális olvasótábor inf. igényeinek igényére elemzésére vonatkozhat a két kör valamelyikének egészére, de mélyebb és részletesebb értékelésre ad lehetőséget a kör csoportokra bontása. Ez az ún. </w:t>
      </w:r>
      <w:r>
        <w:rPr>
          <w:b/>
          <w:bCs/>
        </w:rPr>
        <w:t>piacszegmentáció</w:t>
      </w:r>
      <w:r>
        <w:rPr/>
        <w:t xml:space="preserve"> a felhasználókat különböző adottságaik szerint csoportosítja (foglalkozás, életkor, képzettség stb.)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Mi a közös és mi az eltérő a Delphi- és az NGT-módszerben?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Delphi-módszer:</w:t>
      </w:r>
      <w:r>
        <w:rPr/>
        <w:t xml:space="preserve"> kérdőíveket kitöltése a kiválasztott felh. csoportban. Olvasói álláspontok átlaga. </w:t>
      </w:r>
    </w:p>
    <w:p>
      <w:pPr>
        <w:pStyle w:val="TextBodyIndent"/>
        <w:jc w:val="both"/>
        <w:rPr/>
      </w:pPr>
      <w:r>
        <w:rPr/>
        <w:t xml:space="preserve">NGT módszer: hasonló az előbbihez, de nem egyénileg, hanem összehívott vita keretében mondják el álláspontjukat. </w:t>
      </w:r>
    </w:p>
    <w:p>
      <w:pPr>
        <w:pStyle w:val="TextBodyIndent"/>
        <w:ind w:firstLine="567"/>
        <w:jc w:val="both"/>
        <w:rPr/>
      </w:pPr>
      <w:r>
        <w:rPr/>
        <w:t xml:space="preserve">A dok. hozzáférhetőségének vizsgálata: eredményei túlmutatnak az állomány megfelelő összetételére vonatkozó megállapításokon, tükrözik a gyűjteményszervezési megoldások egyéb jellemzőit is. A dok. hozzáférhetősége vizsgálható: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kielégítetlen kérések elemzésével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dok.-hoz való hozzájutás idejének mérésével.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könyvtárközi kölcsönzések tanulmányozásáv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39:00Z</dcterms:created>
  <dc:creator>DJ Hoodlum</dc:creator>
  <dc:description/>
  <cp:keywords/>
  <dc:language>en-US</dc:language>
  <cp:lastModifiedBy>DJ Hoodlum</cp:lastModifiedBy>
  <dcterms:modified xsi:type="dcterms:W3CDTF">2007-05-06T15:39:00Z</dcterms:modified>
  <cp:revision>2</cp:revision>
  <dc:subject/>
  <dc:title>3</dc:title>
</cp:coreProperties>
</file>